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ГП-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4.2001 N 21/29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455" w:type="dxa"/>
        <w:jc w:val="left"/>
        <w:tblInd w:w="4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295"/>
      </w:tblGrid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окумент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сост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ЕДИНАЯ ФОРМА БУХГАЛТЕРСК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УМАНИТАРНОЙ ПОМОЩИ (СОДЕЙСТВ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йский получатель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уманитарной помощи ______________________ Код по ОКПО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наименование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юридический и фактический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лефон, факс, банковские реквизиты,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милия, имя, отчество получ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- донор ______________________ Код по ОКСМ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иностранное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 организации - дон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о - материальные ценност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именование товар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атериаль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ень  на  ___________  листах),  подтвержденные принадлежностью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манитарной  помощи: Удостоверение серия  __________ N 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 из протокола N _____________  заседания  Комиссии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ой   гуманитарной   помощи   при  Правительстве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"__"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кц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казание медицинской и социальн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алообеспеченным, социально незащищенным, пострада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стихийных бедствий и других чрезвычайных происше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ь гуманитарной помощ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авительственная, общественн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уманитарная помощь (содействие) - далее гуманитарная помощь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2-я страница формы N ГП-1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льный  орган исполнительной власти,  орган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убъекта  Российской  Федерации  или  орган  местного 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нтролирующий целевое использование товарно - материальных це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носящихся к гуманитарн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наименование орга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 Код по ОКПО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Письмо с обязательством по контролю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   целевым   использованием   товарно   -  материальных   це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носящихся к гуманитарной помощи, от "__"_________ 20__ года N _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решение Минздрава России на ввоз на территорию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ции лекарственных средств,  изделий медицинского на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дицинской техники, относящихся к гуманитарной помощ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 "__"_____________ 20__ года N 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говор  с организацией  - донором  (дарственная,  соглашение  и т.д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 от "__"______________ 20__ года N 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именование докумен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ценочная  стоимость  товарно - материальных ценностей:  в иностра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алюте и в рублевом эквивален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 сумму ______________ ______________, 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умма цифрами  единица валюты    сумма прописью     един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валю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 сумму ______________    рублей,     ___________________  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умма цифрами                    сумма пропись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количестве __________ _____________, 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оличество    единица         количество        един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цифрами     измерения         прописью        измер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возка товарно - материальных ценностей, относящихся к гуманитар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мощи,  осуществлена  на  таможенную  территорию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ей - перевозчико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адрес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особ доставки _______________________________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вид транспортного средств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ранспортная накладная от "__"_____________ 20__ года N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3-я страница формы N ГП-1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аможенное  оформление  товарно - материальных ценностей,  ввозимых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аможенную  территорию  Российской  Федерации  в качестве гуманитар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мощи, осуществлено таможней и (или) таможенным пост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наименование таможни и (или) таможенного пос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узовая таможенная декларация от "__"__________ 20__ года N 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нечный   российский  получатель  товарно  - материальных  це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носящихся к гуманитарной помощ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а) юридические 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 Код по ОКПО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наименование организации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дрес, телефон, факс, банковские реквизиты, ИН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 Код по ОКПО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наименование организации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адрес, телефон, факс, банковские реквизиты, ИН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 Код по ОКПО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наименование организации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дрес, телефон, факс, банковские реквизиты, ИН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 Код по ОКПО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наименование организации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дрес, телефон, факс, банковские реквизиты, ИН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 Код по ОКПО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наименование организации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дрес, телефон, факс, банковские реквизиты, ИНН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б) физические лица (по спискам, ведомостям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4-я страница формы N ГП-1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оссийский грузоотправитель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уманитарной помощи ______________________ Код по ОКПО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наименование организации            └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юридический и фактический адрес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телефон, факс, банковские реквизиты, ИНН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уктурное подразделение организации, отпустивше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оварно - материальные ценности, относящие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к гуманитарной помощ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оссийский получатель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уманитарной помощи ______________________ Код по ОКПО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наименование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юридический и фактический адрес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телефон, факс, банковские реквизиты, ИН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изация - перевозчик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уманитарной помощи ______________________ Код по ОКПО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наименование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юридический и фактический адрес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телефон, факс, банковские реквизиты, ИН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┌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пособ доставки ________________ N _____ Транспортная │    номер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вид                 накладная   ├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транспортного                        │    серия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средства                           ├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│     </w:t>
      </w:r>
      <w:r>
        <w:rPr>
          <w:sz w:val="16"/>
          <w:szCs w:val="16"/>
        </w:rPr>
        <w:t>дата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├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Валюта │код по ОКВ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├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│</w:t>
      </w:r>
      <w:r>
        <w:rPr>
          <w:sz w:val="16"/>
          <w:szCs w:val="16"/>
        </w:rPr>
        <w:t>курс, руб.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├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│     </w:t>
      </w:r>
      <w:r>
        <w:rPr>
          <w:sz w:val="16"/>
          <w:szCs w:val="16"/>
        </w:rPr>
        <w:t>дата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└───────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49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1337"/>
        <w:gridCol w:w="333"/>
        <w:gridCol w:w="380"/>
        <w:gridCol w:w="430"/>
        <w:gridCol w:w="106"/>
        <w:gridCol w:w="445"/>
        <w:gridCol w:w="260"/>
        <w:gridCol w:w="186"/>
        <w:gridCol w:w="714"/>
        <w:gridCol w:w="45"/>
        <w:gridCol w:w="490"/>
        <w:gridCol w:w="319"/>
        <w:gridCol w:w="216"/>
        <w:gridCol w:w="624"/>
        <w:gridCol w:w="536"/>
        <w:gridCol w:w="515"/>
        <w:gridCol w:w="733"/>
        <w:gridCol w:w="482"/>
        <w:gridCol w:w="320"/>
        <w:gridCol w:w="624"/>
      </w:tblGrid>
      <w:tr>
        <w:trPr>
          <w:trHeight w:val="1440" w:hRule="atLeast"/>
          <w:cantSplit w:val="true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2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варно - материальные</w:t>
              <w:br/>
              <w:t xml:space="preserve">ценности, относящиеся </w:t>
              <w:br/>
              <w:t>к гуманитарной помощи,</w:t>
              <w:br/>
              <w:t>с разбивкой на группы:</w:t>
              <w:br/>
              <w:t xml:space="preserve">продовольственные то- </w:t>
              <w:br/>
              <w:t>вары; изделия медицин-</w:t>
              <w:br/>
              <w:t xml:space="preserve">ского назначения; то- </w:t>
              <w:br/>
              <w:t>вары народного потреб-</w:t>
              <w:br/>
              <w:t xml:space="preserve">ления, в том числе    </w:t>
              <w:br/>
              <w:t>новые и бывшие в упот-</w:t>
              <w:br/>
              <w:t xml:space="preserve">реблении              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4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упа-</w:t>
              <w:br/>
              <w:t>ков-</w:t>
              <w:br/>
              <w:t xml:space="preserve">ки  </w:t>
            </w:r>
          </w:p>
        </w:tc>
        <w:tc>
          <w:tcPr>
            <w:tcW w:w="1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 </w:t>
            </w:r>
          </w:p>
        </w:tc>
        <w:tc>
          <w:tcPr>
            <w:tcW w:w="2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очная стоимость  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6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>характеристика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ТН ВЭД 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4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дном</w:t>
              <w:br/>
              <w:t xml:space="preserve">месте 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,</w:t>
              <w:br/>
              <w:t xml:space="preserve">штук 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то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то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иностранной</w:t>
              <w:br/>
              <w:t xml:space="preserve">валюте   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лях</w:t>
            </w:r>
          </w:p>
        </w:tc>
        <w:tc>
          <w:tcPr>
            <w:tcW w:w="6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странице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5-я страница формы N ГП-1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───────────────┬──────────┬────┬───────────────────┬────────────┬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 │Товарно - материальные│ Единица  │Вид │     Количество    │    Масса   │  Оценочная стоимость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по-│ценности, относящиеся │измерения │упа-│                   │            │                     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ядку │к гуманитарной помощи,│          │ков-│                   │            │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 разбивкой на группы:│          │ки  │                   │            │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родовольственные то- │          │    │                   │            │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ары; изделия медицин-│          │    │                   │            │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кого назначения; то- │          │    │                   │            │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ары народного потреб-│          │    │                   │            │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ления, в том числе    │          │    │                   │            │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овые и бывшие в упот-│          │    │                   │            │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еблении              │          │    │                   │            │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┬───────┼─────┬────┤    ├───────┬─────┬─────┼──────┬─────┼─────────────┬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аименование, │код по │наи- │код │    │в одном│мест,│всего│брутто│нетто│в иностранной│в рублях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характеристика│ТН ВЭД │мено-│ по │    │ месте │штук │     │      │     │    валюте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│       │</w:t>
      </w:r>
      <w:r>
        <w:rPr>
          <w:sz w:val="16"/>
          <w:szCs w:val="16"/>
        </w:rPr>
        <w:t>вание│ОКЕИ│    │       │     │     │      │     │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┼───────┼─────┼────┼────┼───────┼─────┼─────┼──────┼─────┼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│       2      │   3   │  4  │  5 │  6 │   7   │  8  │  9  │  10  │ 11  │     12      │   13 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┼───────┼─────┼────┼────┼───────┼─────┼─────┼──────┼─────┼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│       │     │    │    │       │     │     │      │     │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┼───────┼─────┼────┼────┼───────┼─────┼─────┼──────┼─────┼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│       │     │    │    │       │     │     │      │     │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┼───────┼─────┼────┼────┼───────┼─────┼─────┼──────┼─────┼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│       │     │    │    │       │     │     │      │     │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┼───────┼─────┼────┼────┼───────┼─────┼─────┼──────┼─────┼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│       │     │    │    │       │     │     │      │     │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┼───────┼─────┼────┼────┼───────┼─────┼─────┼──────┼─────┼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│       │     │    │    │       │     │     │      │     │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┼───────┼─────┼────┼────┼───────┼─────┼─────┼──────┼─────┼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│       │     │    │    │       │     │     │      │     │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───────┴───────┴─────┴────┴────┴───────┼─────┼─────┼──────┼─────┼─────────────┼────────┼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Итого по странице│     │     │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├─────┼─────┼──────┼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Всего│     │     │      │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└─────┴─────┴──────┴─────┴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иложение на ____________________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сего содержит ____________________________ порядковых номеров запис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пропись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Масса груза (брутто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сего мест ________________ Масса груза (нетто)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рописью                                пропись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Единая форма бухгалтерского учета гуманитарной помощи имеет приложение на 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пропись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ий грузоотправитель                          Российский получател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пуск груза разрешил _________ _______ ___________  Груз принял _________ 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должность подпись расшифровка              должность  подпись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одписи                                      подпис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По доверенности от "__" _____ 20__ года N 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(старший) бухгалтер     _______ ___________  выданно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подпись расшифровка           кем, кому 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одписи                 должность, фамилия, инициалы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пуск груза произвел _________ _______ ___________  Груз получил _________ 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должность подпись расшифровка               должность подпись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подписи                                     подпис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М.П.    "__"__________ 20__ года              М.П.    "__"__________ 20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5</Words>
  <Characters>16154</Characters>
  <CharactersWithSpaces>13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Государственный комитет Российской Федерации по статистике~Министерство финансов Российской Федерации</dc:creator>
  <dc:description/>
  <dc:language>en-US</dc:language>
  <cp:lastModifiedBy/>
  <dcterms:modified xsi:type="dcterms:W3CDTF">2011-10-30T07:17:00Z</dcterms:modified>
  <cp:revision>2</cp:revision>
  <dc:subject>Форма</dc:subject>
  <dc:title>Единая форма бухгалтерского учета гуманитарной помощи (содействия). Форма № ГП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