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рыболов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0.1999 N 3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3. Экспертные оценки запаса (сре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ем                               Источник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словый вид                   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сский)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лат.)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запаса                       Дата запол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674"/>
        <w:gridCol w:w="540"/>
        <w:gridCol w:w="676"/>
        <w:gridCol w:w="539"/>
        <w:gridCol w:w="540"/>
        <w:gridCol w:w="541"/>
        <w:gridCol w:w="539"/>
        <w:gridCol w:w="541"/>
        <w:gridCol w:w="53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</w:t>
            </w:r>
          </w:p>
        </w:tc>
        <w:tc>
          <w:tcPr>
            <w:tcW w:w="51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логическое состоя- </w:t>
              <w:br/>
              <w:t xml:space="preserve">ние запаса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словый статус    </w:t>
              <w:br/>
              <w:t xml:space="preserve">запаса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кормовой    </w:t>
              <w:br/>
              <w:t xml:space="preserve">базы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водной сред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нерестилищ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2</Characters>
  <CharactersWithSpaces>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20:18:00Z</dcterms:modified>
  <cp:revision>2</cp:revision>
  <dc:subject>Форма</dc:subject>
  <dc:title>Экспертные оценки запаса (среды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