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и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истики внешне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ТС (регион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спорт и импорт участников внешне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ятельности, зарегистрированных в налогов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расположенных в регионе деятельности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онального таможенного управления, но произв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моженное оформление товаров в регион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ругого регионального таможен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транам-контраг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тыс. долларов СШ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216"/>
        <w:gridCol w:w="1755"/>
        <w:gridCol w:w="1485"/>
        <w:gridCol w:w="1755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-контрагент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квартал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-  </w:t>
              <w:br/>
              <w:t xml:space="preserve">последний  </w:t>
              <w:br/>
              <w:t xml:space="preserve">месяц    </w:t>
              <w:br/>
              <w:t xml:space="preserve">отчетного  </w:t>
              <w:br/>
              <w:t xml:space="preserve">кварта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квартал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-  </w:t>
              <w:br/>
              <w:t xml:space="preserve">последний  </w:t>
              <w:br/>
              <w:t xml:space="preserve">месяц    </w:t>
              <w:br/>
              <w:t xml:space="preserve">отчетного  </w:t>
              <w:br/>
              <w:t xml:space="preserve">квартала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ы СНГ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ЕРБАЙДЖАН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ЕН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ХСТАН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ГИЗИЯ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ДО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ЖИКИСТАН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МЕНИ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БЕКИСТАН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дальнего   </w:t>
              <w:br/>
              <w:t xml:space="preserve">зарубежь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СТРАЛИ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СТР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ТОН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ИОП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АЯ АФРИК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ЙК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ПОН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ы внешней торговли со странами СНГ и дальнего зарубежья в стоимостном выражении позво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зить стоимостные объемы экспорта и импорта товаров по странам СНГ и дальнего зарубежья и величину превышения экспорта над импортом - сальд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удельный вес каждой страны в суммарном объеме экспорта и им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наиболее значимых торговых партнеров субъекта Российской Федерации как по странам СНГ, так и по дальнему зарубеж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ть баланс внешнеторгового оборота субъекта Российской Федерации во взаимосвязи с отдельной стра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2</Characters>
  <CharactersWithSpaces>1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Федеральная таможенная служба</dc:creator>
  <dc:description/>
  <dc:language>en-US</dc:language>
  <cp:lastModifiedBy/>
  <dcterms:modified xsi:type="dcterms:W3CDTF">2011-10-30T20:18:00Z</dcterms:modified>
  <cp:revision>2</cp:revision>
  <dc:subject>Форма</dc:subject>
  <dc:title>Экспорт и импорт участников внешнеэкономической деятельности, зарегистрированных в налоговых органах и расположенных в регионе деятельности одного регионального таможенного управления, но производивших таможенное оформление товаров в регионе деятельнос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