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и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истики внешней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ТС (реги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кспорт и импорт участников внешне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ятельности, производящих внешнеторговые 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месту таможенного оформления товаров в рег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 таможенного органа, независимо от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х регистрации в налоговых орга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транам-контраг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тыс. долларов США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216"/>
        <w:gridCol w:w="1755"/>
        <w:gridCol w:w="1485"/>
        <w:gridCol w:w="1755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-контрагент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квартал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-  </w:t>
              <w:br/>
              <w:t xml:space="preserve">последний  </w:t>
              <w:br/>
              <w:t xml:space="preserve">месяц    </w:t>
              <w:br/>
              <w:t xml:space="preserve">отчетного  </w:t>
              <w:br/>
              <w:t xml:space="preserve">кварта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 xml:space="preserve">квартал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-  </w:t>
              <w:br/>
              <w:t xml:space="preserve">последний  </w:t>
              <w:br/>
              <w:t xml:space="preserve">месяц    </w:t>
              <w:br/>
              <w:t xml:space="preserve">отчетного  </w:t>
              <w:br/>
              <w:t xml:space="preserve">квартала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ы СНГ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ЕРБАЙДЖАН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МЕНИЯ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АХСТАН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ГИЗИЯ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ДО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ДЖИКИСТАН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КМЕНИЯ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БЕКИСТАН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РАИН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ы дальнего   </w:t>
              <w:br/>
              <w:t xml:space="preserve">зарубежья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СТРАЛИЯ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СТРИЯ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СТОНИЯ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ФИОПИЯ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ЖНАЯ АФРИК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ЙК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ПОН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ы внешней торговли со странами СНГ и дальнего зарубежья в стоимостном выражении позво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зить стоимостные объемы экспорта и импорта товаров по странам СНГ и дальнего зарубежья и величину превышения экспорта над импортом - сальд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удельный вес каждой страны в суммарном объеме экспорта и им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наиболее значимых торговых партнеров субъекта Российской Федерации как по странам СНГ, так и по дальнему зарубеж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ть баланс внешнеторгового оборота субъекта Российской Федерации во взаимосвязи с отдельной стра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4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Федеральная таможенная служба</dc:creator>
  <dc:description/>
  <dc:language>en-US</dc:language>
  <cp:lastModifiedBy/>
  <dcterms:modified xsi:type="dcterms:W3CDTF">2011-10-30T20:18:00Z</dcterms:modified>
  <cp:revision>2</cp:revision>
  <dc:subject>Форма</dc:subject>
  <dc:title>Экспорт и импорт участников внешнеэкономической деятельности, производящих внешнеторговые операции по месту таможенного оформления товаров в регионе деятельности таможенного органа, независимо от места их регистрации в налоговых органах, по странам-кон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