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ПОТРЕБ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тчетным данным в базовом год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┬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я показателей│Ед.    │Всего│Наименование      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измер. │     │зданий, корпусо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│     ├───┬────┬────┬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 3   │  4  │ 5 │  6 │  7 │  8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Установленная мощность  │кВт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:  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вещение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сосы 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ифты  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мпрессоры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истемы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диционирования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истемы вентиляции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абораторное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е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холодильное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е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иловое оборудование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ищеблока, прачечной,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.)     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мпьютеры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очие (в т.ч.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ножительная и бытовая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ка) 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Годовое потребление     │кВтч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. сторонние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ители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ип прибора учета       │   -   │  -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приборов     │шт.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                  │ 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Технологические         │ кВтч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онные потери │ ----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</w:t>
      </w:r>
      <w:r>
        <w:rPr/>
        <w:t>год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Нерациональные потери   │ кВтч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енциал              │ ----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бережения)      │  год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Уровень освещенности &lt;*&gt;│лк/куб.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м    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┼─────┼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Удельный расход         │ кВтч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          │ ----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</w:t>
      </w:r>
      <w:r>
        <w:rPr/>
        <w:t>чел.  │     │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┴─────┴───┴────┴────┴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числителе - нормативное значение, в знаменателе - фак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Москвы</dc:creator>
  <dc:description/>
  <dc:language>en-US</dc:language>
  <cp:lastModifiedBy/>
  <dcterms:modified xsi:type="dcterms:W3CDTF">2011-10-30T20:18:00Z</dcterms:modified>
  <cp:revision>2</cp:revision>
  <dc:subject>Форма</dc:subject>
  <dc:title>Электропотребление энергоресурсов бюджетной организации комплекса социальной сферы города Москвы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