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СКИЗ N ______ К АКТ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А ПОВРЕЖДЕНИЯ ИЗОЛЯЦИИ (УТЕЧКИ Г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азопроводе _____ давления ул. _____ дом N ______ зафикс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 прибора, характеристика повреждения,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унта, краткие сведения о ремо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составил ___________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энергетики Российской Федерации</dc:creator>
  <dc:description/>
  <dc:language>en-US</dc:language>
  <cp:lastModifiedBy/>
  <dcterms:modified xsi:type="dcterms:W3CDTF">2011-10-30T20:19:00Z</dcterms:modified>
  <cp:revision>2</cp:revision>
  <dc:subject>Форма</dc:subject>
  <dc:title>Эскиз к акту места повреждения изоляции (утечки газа). Форма № 15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