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8 г. N П/02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недельная форма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и результатах контроля качества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инвентаризации сведений об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сти, находящихся в архива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инвентар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081"/>
        <w:gridCol w:w="1619"/>
        <w:gridCol w:w="1081"/>
        <w:gridCol w:w="1619"/>
      </w:tblGrid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егион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  <w:br/>
              <w:t>инвентарных</w:t>
              <w:br/>
              <w:t xml:space="preserve">дел (шт.)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инвентарных дел, </w:t>
              <w:br/>
              <w:t xml:space="preserve">переданных в   </w:t>
              <w:br/>
              <w:t xml:space="preserve">ФГУ ЗКП,  на   </w:t>
              <w:br/>
              <w:t xml:space="preserve">отчетную дату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инвентарных дел, </w:t>
              <w:br/>
              <w:t>принятых в ФГУ ЗКП,</w:t>
              <w:br/>
              <w:t xml:space="preserve">на отчетную дату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шт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щего</w:t>
              <w:br/>
              <w:t xml:space="preserve">количеств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шт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щего</w:t>
              <w:br/>
              <w:t xml:space="preserve">количе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4</Characters>
  <CharactersWithSpaces>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07:17:00Z</dcterms:modified>
  <cp:revision>2</cp:revision>
  <dc:subject>Форма</dc:subject>
  <dc:title>Еженедельная форма отчетности о ходе и результатах контроля качества работ по проведению инвентаризации сведений об объектах недвижимости, находящихся в архивах организаций технической инвентар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