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29.06.2010 N 296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уровня наде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чества поставляемых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казываемых услуг для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единой нацио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щероссийской) электрической се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рриториальных сетевых 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 4.2 - Расчет обобщенного показателя уровня надежности и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ываемых услу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┬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аименование              │ N формулы  │      Знач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Методических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</w:t>
      </w:r>
      <w:r>
        <w:rPr/>
        <w:t>указаний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коэффициент значимости показателя   │     -      │ Для организации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ровня надежности оказываемых услуг,   │            │     управлению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льфа                                  │            │единой националь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        │  </w:t>
      </w:r>
      <w:r>
        <w:rPr/>
        <w:t>(общероссийской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        │   </w:t>
      </w:r>
      <w:r>
        <w:rPr/>
        <w:t>электрическ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      │</w:t>
      </w:r>
      <w:r>
        <w:rPr/>
        <w:t>сетью: альфа = 0,7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      │</w:t>
      </w:r>
      <w:r>
        <w:rPr/>
        <w:t>Для территориаль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        │      </w:t>
      </w:r>
      <w:r>
        <w:rPr/>
        <w:t>сетев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        │ </w:t>
      </w:r>
      <w:r>
        <w:rPr/>
        <w:t>организации: альф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        │       </w:t>
      </w:r>
      <w:r>
        <w:rPr/>
        <w:t>= 0,6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коэффициент значимости показателя   │     -      │  бета = 1 - альф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ровня качества оказываемых услуг, бета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оценка достижения показателя уровня │   п. 5.1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дежности оказываемых услуг, К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над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оценка достижения показателя уровня │   п. 5.1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чества оказываемых услуг, К  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кач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обобщенный показатель уровня        │    (5)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дежности и качества оказываемых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, К                       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б                     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┴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лжность             Ф.И.О.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4</Characters>
  <CharactersWithSpaces>26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8:00Z</dcterms:created>
  <dc:creator>Министерство энергетики Российской Федерации</dc:creator>
  <dc:description/>
  <dc:language>en-US</dc:language>
  <cp:lastModifiedBy/>
  <dcterms:modified xsi:type="dcterms:W3CDTF">2011-10-30T19:58:00Z</dcterms:modified>
  <cp:revision>2</cp:revision>
  <dc:subject>Форма</dc:subject>
  <dc:title>Форма, используемая для расчета обобщенного показателя уровня надежности и качества оказываемых услуг. Расчет обобщенного показателя уровня надежности и качества оказываемых услуг. Форма № 4.2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