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Павлово-Посадский район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июля 2005 г. N 120/1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КРЕДИТАЦИОННОЙ КАРТОЧКИ ЖУРНАЛИС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цевая стор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униципальное образование "Павлово-Посадский район"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(наименование средства массовой информации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┌───────────┐  </w:t>
      </w:r>
      <w:r>
        <w:rPr/>
        <w:t>Фамилия 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│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│  </w:t>
      </w:r>
      <w:r>
        <w:rPr/>
        <w:t>Имя 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│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│  </w:t>
      </w:r>
      <w:r>
        <w:rPr/>
        <w:t>Отчество 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│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│  </w:t>
      </w:r>
      <w:r>
        <w:rPr/>
        <w:t>Рег. N ________________ Дата выдачи 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│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│          </w:t>
      </w:r>
      <w:r>
        <w:rPr/>
        <w:t>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└───────────┘               </w:t>
      </w:r>
      <w:r>
        <w:rPr/>
        <w:t>(подпись владельца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оротная стор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кредитован для работы в 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ь органа местного самоуправления муниципаль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зования "Павлово-Посадский район"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.П.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лено 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ь органа местного самоуправления муниципаль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зования "Павлово-Посадский район"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.П.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7</Words>
  <Characters>2054</Characters>
  <CharactersWithSpaces>17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0:00Z</dcterms:created>
  <dc:creator>Органы местного самоуправления Павлово-Посадского района (Московская область)</dc:creator>
  <dc:description/>
  <dc:language>en-US</dc:language>
  <cp:lastModifiedBy/>
  <dcterms:modified xsi:type="dcterms:W3CDTF">2011-10-30T19:00:00Z</dcterms:modified>
  <cp:revision>2</cp:revision>
  <dc:subject>Форма</dc:subject>
  <dc:title>Форма аккредитационной карточки журналиста средств массовой информации при органах местного самоуправления муниципального образования «Павлово-Посадский район»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