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АТТЕС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спытательной лаборатор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(в соответствии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, номер и 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 проведении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место работы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место работы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место работы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место работы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аттестацию (проверку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аборатории, наименование и адрес организации, на баз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кредитуется испытательная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ная область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критерии аккредитаци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миссии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критерии и другая информация,  </w:t>
              <w:br/>
              <w:t xml:space="preserve">установленные в настоящем документе (по    </w:t>
              <w:br/>
              <w:t xml:space="preserve">пунктам программы аттестации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, использованна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екомен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чания и рекомендации комиссии по устранению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вершенствованию работы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ключение о соответствии испытательной лаборатории крите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ации, рекомендации комиссии в отношении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Результаты     межлабораторных   и   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аттестации испытательной лаборатор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