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я испытательны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щевых продуктов и продовольствен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4.004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АТТЕСТАЦИИ И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 АТТЕСТАЦИИ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Л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 г. по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, номер и дата документа 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работы, 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работы, 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аттестацию (проверку)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Л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, в составе которой функционирует 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ленная область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дении аттестации ИЛ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484"/>
      </w:tblGrid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е позиции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 xml:space="preserve">комиссии 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оответствие документов, представленных с заявкой </w:t>
              <w:br/>
              <w:t xml:space="preserve">на аккредитацию, требованиям настоящего документа и  </w:t>
              <w:br/>
              <w:t xml:space="preserve">фактическому состоянию дел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Статус, организационная структура,                </w:t>
              <w:br/>
              <w:t>административная  подчиненность, финансовое положение</w:t>
              <w:br/>
              <w:t xml:space="preserve">ИЛ, система оплаты труда сотрудников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Наличие специалистов, другого персонала ИЛ, их    </w:t>
              <w:br/>
              <w:t xml:space="preserve">квалификация, опыт работы в проведении испытаний ПП  </w:t>
              <w:br/>
              <w:t xml:space="preserve">и ПС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Состояние помещений ИЛ, условия размещения        </w:t>
              <w:br/>
              <w:t xml:space="preserve">персонала ИЛ, испытательного и измерительного        </w:t>
              <w:br/>
              <w:t xml:space="preserve">оборудования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остояние материально-технического обеспечен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 Состояние нормативного и методического обеспеч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орядок работы с объектами испытаний, оформления  </w:t>
              <w:br/>
              <w:t xml:space="preserve">протоколов испытаний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Наличие и эффективность системы обеспечения       </w:t>
              <w:br/>
              <w:t xml:space="preserve">качества испытаний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Взаимодействие с другими организациями при        </w:t>
              <w:br/>
              <w:t xml:space="preserve">проведении работ по субподряду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 Результаты экспериментальной проверки технической</w:t>
              <w:br/>
              <w:t xml:space="preserve">компетентности ИЛ, в том числе результаты участия    </w:t>
              <w:br/>
              <w:t xml:space="preserve">ИЛ в МСИ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Эффективность мероприятий, проведенных ИЛ        </w:t>
              <w:br/>
              <w:t xml:space="preserve">для устранения недостатков, обнаруженных в ходе      </w:t>
              <w:br/>
              <w:t xml:space="preserve">проведения предыдущих аттестаций ИЛ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, использованная комисс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рекомендуе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мечания и рекомендации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странению недостатков и совершенств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боты ИЛ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ключение о соответствии ИЛ критериям аккреди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комендации комиссии в отношении аккредитации (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ласти аккредитации и срока действия аттестата аккреди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иодичности инспекционного контро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ротокол   экспериментальной проверки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ости 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58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аттестации испытательной лаборатори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