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рганам по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ок их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ССПБ-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акта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 по сертифик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КТ АТТЕСТАЦИИ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 по сертифик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 с "__" ____________ г. по "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звание, номер и дата документа о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ттес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есто работы, должност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место работы, 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ла аттестацию (проверку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ерт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организации, на базе которой аккредитован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сертификации, заявленная область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роверке установл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2700"/>
      </w:tblGrid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яемые критерии аккредитации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е комиссии</w:t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яемые критерии и другая информация,   </w:t>
              <w:br/>
              <w:t xml:space="preserve">установленные в настоящем документе (по     </w:t>
              <w:br/>
              <w:t xml:space="preserve">пунктам программы аттестации)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ая информация, использованная комисс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рекоменд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замечания и рекомендации комиссии по устранению недостатк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вершенствованию работы органа по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аключение о соответствии органа по сертификации критер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ккредитации, рекомендации комиссии в отношении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Результаты опытной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7</Characters>
  <CharactersWithSpaces>2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0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9:00:00Z</dcterms:modified>
  <cp:revision>2</cp:revision>
  <dc:subject>Форма</dc:subject>
  <dc:title>Форма акта аттестации органа по сертификации в области пожарной безопасности 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