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рекомендации, утвержденные Приказом Ростехнадзора от 10.05.2007 N 317, в которых приведена данная форма, введены в действие с 1 июл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зработки про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а работ грузоподъем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шинами и технологических кар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грузочно-разгрузочны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1-06-2007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-ДОПУ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РОИЗВОДСТВА СТРОИТЕЛЬНО-МОНТАЖНЫХ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И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. ___________________                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, действующего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ли строящегося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представитель организаци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представитель генерального подрядчика (субподря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 (генподрядчик) предоставляет участок (территорию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ый координатам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сей, меток и номер чертеж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оизводства на нем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 руководством технического персонала -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ого подрядчика (субподрядчика) на следующий сро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"__" ____________           окончание "__"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  начала  работ  необходимо выполнить следующие меро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вающие безопасность производства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2699"/>
        <w:gridCol w:w="2161"/>
      </w:tblGrid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я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выполнения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  </w:t>
            </w:r>
          </w:p>
        </w:tc>
      </w:tr>
      <w:tr>
        <w:trPr>
          <w:trHeight w:val="1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организации (генподрядчика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генерального подрядчика (субподрядчика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 необходимости ведения работ после истечения срока действия настоящего акта-допуска необходимо составить акт-допуск на нов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6</Words>
  <Characters>2186</Characters>
  <CharactersWithSpaces>18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4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04:00Z</dcterms:modified>
  <cp:revision>2</cp:revision>
  <dc:subject>Форма</dc:subject>
  <dc:title>Форма акта-допуска для производства строительно-монтажных работ на территории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