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вышенной 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234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-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СТРОИТЕЛЬНО-МОНТАЖ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ДЕЙСТВУЮЩЕГО ПРЕДПРИЯТИЯ (ОРГАНИЗАЦИ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МИКРО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строительно-монтаж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ерритории действующего предприят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лого микро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                            "__" 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 (организации), микро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генерального   подрядчика,    ответственный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строительно-монтажных работ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редставитель    организации,    эксплуатирующей     объе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е вблизи производства строительно-монтажных работ,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(предприятие)  предоставляет  участок  (территор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й координата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сей, отметок и номер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 на не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  руководством   технического   персонала   -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генерального подрядчика на следующий с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__, окончание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начала работ необходимо  выполнить  следующие 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е безопасность производства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565"/>
        <w:gridCol w:w="2295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объекты вблиз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строительно-монтажных раб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ерального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ядчика)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необходимости ведения  работ  после 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ействия настоящего акта-допуска необходимо составить  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-до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РАО «ЕЭС России»</dc:creator>
  <dc:description/>
  <dc:language>en-US</dc:language>
  <cp:lastModifiedBy/>
  <dcterms:modified xsi:type="dcterms:W3CDTF">2011-10-30T19:04:00Z</dcterms:modified>
  <cp:revision>2</cp:revision>
  <dc:subject>Форма</dc:subject>
  <dc:title>Форма акта-допуска на производство строительно-монтажных работ на территории действующего предприятия (организации), жилого микро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