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б инспекционном контрол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АКТА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________, зарегистрирова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казу Руководителя Центрального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от 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инспекционной проверк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 по _________ провела инспекцион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или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дтверждения,   сохранения   аккредитованной  ИЛ 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   и      соответствия     критериям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истемы   аккредитации  лабораторий,   осуществляющих 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е  исследования,  испытания"   (далее  - 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оей    работе   комиссия   по   инспекционной 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ась  документами  Системы аккредитации и программ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Центральным  органом  по  аккредитации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граммой комиссия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исле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ла проверку ИЛ (ИЛ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проверки по пунктам программы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рекомендуемое  содержание  таблицы   приведе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   И 604-07   "Типовое  содержание   акта  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по устранению выявленных недостатков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корректирующи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оценка  соответствия  организации или  ИЛ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 возможность   сохранения   (продления)  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, расширения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рекомендуемое  содержание  заключения  привед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    И 604-07   "Система  управления  качеством.   Тип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акта инспекционной провер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 (ИЛЦ)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, должность, мест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акту инспекционной проверки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я и протоколы испытаний контрольных образцов Центрального органа по аккредитации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ы испытаний контрольных образцов, представленные инспектируемой испытательной лаборато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оценки правильности результатов испытаний контроль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 о деятельности ИЛ (ИЛЦ) за контролируем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нспекционной проверки Системы аккредитации лабораторий, осуществляющих санитарно-эпидемиологические исследования,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