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ых автоматов с денежным выигрыш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целью утверждения тип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соответствием утвержденному ти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8 N 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А ИСПЫТАНИЙ ИГРОВЫХ АВТОМ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ДЕНЕЖНЫМ ВЫИГРЫШЕМ С ЦЕЛЬЮ УТВЕРЖДЕНИЯ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ЦИ И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водившег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гровых автоматов, обозначение и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х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организации -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ЦИ ИА, проводившего испытания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влекаемых к испытаниям организаций и предприятий и фами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должностей 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л испытания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ерийных образцов, единичных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ленных (ввозимых по импорту, эксплуатиру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зготовителя, фирмы, ввозящей по импорт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ксплуатирующей игровые автом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едены в период с "__" п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и номер письма -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сь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И ИА были представлены образцы игровых автом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гровых автоматов, их обозначение,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ункциональные и технические характеристики, количество и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ъявленных образцов, а также их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знакомившись   с  предъявленными  образцами  и 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,  ЦИ ИА признал предъявленные материалы  достато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ЦИ ИА была установ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годность  (непригодность)  образцов  и документац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ЦИ ИА провел испыт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игровых автом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методик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результате  проведенных  испытаний  ЦИ ИА  установ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игровых автом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х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(или не соответствуют) установле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процессе испытаний отмечены следующ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отмеченных недостатков, в т.ч. по докумен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ленным на испы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  основании  результатов  проведенных   испытаний   ЦИ И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комендации о целесообразности утвер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и игровых автоматов, выдачи сертификата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ипа, продления срока действия сертификата об утверждении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едостатки, выявленные при испыт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и до "__" __________  представить  отчет  об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в ЦИ И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 в 3-х экземплярах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уководитель организации -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61</Characters>
  <CharactersWithSpaces>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испытаний игровых автоматов с денежным выигрышем с целью утверждения типа и контроля за их соответствием утвержденному тип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