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Д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. Постановлением Госгортехнадзор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9.06.2003 No. 76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(образец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АКТА ИСПЫТАНИЯ РЕЗЕРВУАРА НА ВНУТРЕННЕЕ ИЗБЫТОЧ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ДАВЛЕНИЕ И ВАКУУ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ИСПЫТАНИЯ РЕЗЕРВУАРА НА ВНУТРЕННЕЕ ИЗБЫТОЧ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ДАВЛЕНИЕ И ВАКУУ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"__"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бъем резервуара __________ м3. Номер резервуара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именование объекта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ы, нижеподписавшиеся, представите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аказчика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, Ф.И.О. представителя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онтажной организации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наименование, Ф.И.О. представи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должност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ли  настоящий  акт  о  том,  что  резервуар   после  про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идравлического  испытания  был  подвергнут  испытанию  на  внутренн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быточное давление и вакуу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аксимальный  уровень  воды  во время испытания составил _____ 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что соответствует проектном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збыточное давление составило ___ мм вод. ст.,  что  на  25% выш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оектного (______ мм вод. ст.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акуум составил _____ мм вод. ст., что  на  50%  больше проек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еличины (______ мм вод. ст.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одолжительность  нагрузки под давлением  и  вакуумом  состави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 м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езервуар   признан   выдержавшим    испытание    на   внутренн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збыточное давление и вакуу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дписи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ь, Ф.И.О.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ь, Ф.И.О., дат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1</Words>
  <Characters>2080</Characters>
  <CharactersWithSpaces>17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00:00Z</dcterms:created>
  <dc:creator>Федеральный горный и промышленный надзор России</dc:creator>
  <dc:description/>
  <dc:language>en-US</dc:language>
  <cp:lastModifiedBy/>
  <dcterms:modified xsi:type="dcterms:W3CDTF">2011-10-30T19:00:00Z</dcterms:modified>
  <cp:revision>2</cp:revision>
  <dc:subject>Форма</dc:subject>
  <dc:title>Форма акта испытания резервуара на внутреннее избыточное давление и вакуу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