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втоматизированную информацио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налоговых органов д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налогоплательщиками (представителя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основанием для исчисления и уплаты 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ФОРМА АКТА ИЗМЕНЕНИЯ КОЛИЧЕСТВА КОНВЕРТОВ В ПАЧКЕ N 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изменения количества конвертов в пачк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конвертов,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проводительном листе пачки: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количество конвертов: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   ___________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налоговая служба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зменения количества конвертов в пачке документов, представленной в инспекцию ФНС России, выполняющую функции централизованной обработки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