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ую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налоговых органов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 (представ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снованием для исчисления и уплаты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ФОРМА "АКТА ИЗМЕНЕНИЯ КОЛИЧЕСТВА ЛИСТОВ В ПАЧКЕ N 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 изменения количества листов в пачк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в сопроводительном листе пачки: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тсканированных листов: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ил:   ____________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ИО)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6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ая налоговая служба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изменения количества листов в пачке документов, представленной в инспекцию ФНС России, выполняющую функции централизованной обработк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