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ИЗЪЯТИЯ ДОКУМЕНТОВ И ЛИСТОВ ПА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 изъятия документов и листов пачки N 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486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документов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правителя: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: 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линия разреза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 изъятия документов и листов пачки N 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486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документов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ъят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правителя: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: 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налоговая служба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зъятия документов и листов пачки при обработке документов в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