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ИЗЪЯТЫХ ПРИ ОБРАБОТКЕ ЛИСТОВ ПА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изъятых при обработке листов пачки N 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листа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ъят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правителя: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ателя:  ____________________________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налоговая служба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зъятых при обработке листов пачки документов, представленной в инспекцию ФНС России, выполняющую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