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компл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СОН объектов УИ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НОГО ОБСЛЕДОВАНИЯ ИТСОН ДЛЯ ОПРЕДЕЛЕНИЯ КАТЕГ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АВТОТРАНСПОРТНЫХ СРЕДСТВ ДЛЯ КОНВО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ЖДЕННЫХ И ЛИЦ, СОДЕРЖАЩИХСЯ ПОД СТРА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 обследования  комплекса   ИТСОН   для 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на спецавтомобиля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началь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комиссионное обследование наличия комплексов ИТСОН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обследования  и  изучения  паспортов,   формуля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х данных и других документов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автомобил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арки, госномера, оборудование по категор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таблица   определения   категорий   комплексов   ИТ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автотранспорта УИС территориа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определения категорий комплексов ИТС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автотранспортных средств для конво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жденных территориального орган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таблицы особое внимание следует обратить на соответствие пунктов описанию требований по тексту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 заполнения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945"/>
        <w:gridCol w:w="945"/>
        <w:gridCol w:w="945"/>
        <w:gridCol w:w="944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</w:t>
            </w:r>
          </w:p>
        </w:tc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автотранспортные средства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</w:t>
              <w:br/>
              <w:t xml:space="preserve">3307 </w:t>
              <w:br/>
              <w:t>А410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  <w:br/>
              <w:t xml:space="preserve">3307 </w:t>
              <w:br/>
              <w:t>А514К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</w:t>
              <w:br/>
              <w:t xml:space="preserve">3309 </w:t>
              <w:br/>
              <w:t>А802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</w:t>
              <w:br/>
              <w:t xml:space="preserve">3307 </w:t>
              <w:br/>
              <w:t>А560Е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  <w:br/>
              <w:t xml:space="preserve">3307 </w:t>
              <w:br/>
              <w:t>А408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</w:t>
              <w:br/>
              <w:t xml:space="preserve">3307  </w:t>
              <w:br/>
              <w:t xml:space="preserve">А409АХ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   </w:t>
              <w:br/>
              <w:t xml:space="preserve">спецавтомоби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юстиции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комиссионного обследования инженерно-технических средств охраны и надзора для определения категорий специальных автотранспортных средств для конвоирования осужденных и лиц, содержащихся под стра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