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комплек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ТСОН объектов УИ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КОМИССИОННОГО ОБСЛЕДОВАНИЯ ИТС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ПРЕДЕЛЕНИЯ КАТЕГОРИЙ ОБЪЕКТ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го   обследования   комплекса   ИТСОН  для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на объектах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и, звания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начальн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, да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комиссионное обследование наличия комплексов ИТСОН 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обследования  и  изучения  паспортов,   формуля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х данных и других документов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реждений, объектов охраны,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категор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таблица   определения   категорий   комплексов   ИТС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ов УИС территориа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определения категорий комплексов ИТС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УИС территориального орган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таблицы особое внимание следует обратить на соответствие пунктов описанию требований по тексту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ариант заполнения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810"/>
        <w:gridCol w:w="945"/>
        <w:gridCol w:w="810"/>
        <w:gridCol w:w="810"/>
        <w:gridCol w:w="945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</w:t>
            </w:r>
          </w:p>
        </w:tc>
        <w:tc>
          <w:tcPr>
            <w:tcW w:w="5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-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-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-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-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ЗО-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ПО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объек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6</Characters>
  <CharactersWithSpaces>3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юстиции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комиссионного обследования инженерно-технических средств охраны и надзора для определения категорий объект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