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12.12.2008 N 2664р, в котором приведена данная форма, введен в действие с 26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стройства железнодорожной автома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лемеханик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продления назначенного срока служб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19.006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КВАЛИФИКАЦИОН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1. Форма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УТВЕРЖДАЮ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Начальник железной дорог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"__" __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АК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__" ________ 200_ г.                       N 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квалификационной комисс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иссия, назначенная приказом по 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наименование железной дорог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 от ______ N 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ла оценку состояния 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наименование системы СЦБ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________________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наименование станции или перегона железной дорог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ок службы системы истекает 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число, месяц, год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ценка  состояния  проведена  в  соответствии  с требованиями СТО РЖ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9.006-2008 в период с ______ по ______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нято решение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О  возможности  (с модернизацией или без) дальнейшей эксплуат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 и/или  устройства  СЦБ  или  необходимости  замены системы и/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 СЦБ на современную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О  соответствии  системы и/или устройства требованиям действую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ой документации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О сроке следующего освидетельствования системы и/или устройства (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е установления возможности ее дальнейшей эксплуатации)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О  сокращении  периодичности  обслуживания  отдельных   элемен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и/или устройства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 О  необходимости  частичной  замены   элементов   системы   и/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а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я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Ведомости проверки технического состояния  системы  или  устрой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ЦБ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Мероприятия &lt;*&gt; с указанием ответственных  исполнителей  и  сро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я (при необходимости)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обеспечению работы действующей системы  или  устройства  (в случа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ия решения о ее модернизации или замене);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сокращению (в  случае  необходимости)  периодичности  обслужи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х элементов системы или устройства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частичной замене отдельных элементов системы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квалификационной комиссии 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должность, личная подпись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инициалы, фамил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ы квалификационной комиссии 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(должность, личная подпись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инициалы, фамилия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мероприятиях указываются сроки выполнения мероприятий, ответственные исполнители, а также формы отчетных документов. О результатах выполнения мероприятий докладывают начальнику службы автоматики и телемеханики или его замест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 По усмотрению квалификационной комиссии в зависимости от обследуемой системы СЦБ отдельные разделы допускается объединять или исключать, а также вводить новые разде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78</Characters>
  <CharactersWithSpaces>4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ОАО «Российские железные дороги»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квалификационной комиссии о частичной замене элементов системы и/или устройства железнодорожной автоматики и телемеха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