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КВАЛИФИКАЦИОН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&lt;*&gt;                    УТВЕРЖДАЮ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и наименование          (должность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)                      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валификационных испытаний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ле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_ 19__ г. провела квалификационные испытания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зиции плана, номера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в соответствии с требованиями проекта 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действующих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 результате   проведенных   квалификацион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установила,   что   образцы   соответствуют   (ил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)  требованиям,  установленным  ТУ   и   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испытаний выявлены следующие недостат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а на приложение к акту с перечнем недостатков по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делия и замечаний по тех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 результатов  проведенных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 (или не рекоменду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комендация о возможности постановки прибор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ерийное производство и применения ее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омендация о присвоении КД литеры "А"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завершении корректировки 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омендации об утверждении ТУ на прибор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сле учета замечаний по Т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 техническ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одная   ведомость   соответствия   образцов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ым проектом ТУ и действующи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недостатков, выявленных при испыт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н мероприятий по устранению 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и председателя и членов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ование предусмотрено руководителем предприятия, на которое передается производство прибор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 утверждает руководитель предприятия - изготовителя приборной продукции и назначивший комиссию по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2</Characters>
  <CharactersWithSpaces>3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ое агентство геодезии и картограф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квалификационных испытаний образцов приборной продукции топографо-геодезического назначения, представленных предприятием-изготов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