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отрасли, утвержденный Приказом Минтопэнерго РФ от 24.06.1999 N 208, в котором приведена данная форма, введен в действие с 1 ок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ки на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производствен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для топливно-энерг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153-00.0-00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КВАЛИФИКАЦИОННЫХ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КВАЛИФИКАЦИОН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очной сер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и условное обознач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проведения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назначенная ______________________________________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, должность,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и, инициалы, должности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квалификационные испытания установочной сер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словное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ограммой и методикой испытаний и техническими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означение 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испытаний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Испытываем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условное обозначение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изготовленной сер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и место проведения испытаний, их продолжительность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све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Результаты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испытаний  показателей  качества  продукции на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технических   условий,   стандартов   и   других 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проверки выполнения рекомендаций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 проверки   наличия,   комплектности   и  качества 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орской и технологической документац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технологической готовности производства к выпуску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данном объеме и качеств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проверки оснащенности производства технологической оснас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струментом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проверки  готовности персонала к промышленному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стабильного качеств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проверки метрологического обеспечения 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проверки  состояния  и  организации  технического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продукци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проверки  готовности  поставщиков  комплектующих  издел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к промышленному выпуск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других проверок, предусмотренных программой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 по  результатам  проверки  (при  необходимости)  не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 в промышленных условиях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Предложения и 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Приложения 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, инициалы, фамил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2</Characters>
  <CharactersWithSpaces>3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квалификационных испытаний продукции производственно-технического назначения для топливно-энергетического комплекс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