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орма акта летной проверки АРП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наземных средств РТОП и связ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существляющей эксплуатацию наземных 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         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етной проверки авт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диопеленгатора АРП/VDF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тип А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аэропор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______ борт. N _____________, оборуд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 - ______________ N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АЛК)      (зав. номер)  (наименование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эксплуатанта ВСЛ)                (вид летной проверки: в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летная проверка АРП ________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ая, специальная)                 (тип АРП)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ые инженеры-операторы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А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параметров и характеристик АРП _________ провод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ип А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Федеральных  авиационных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етные  проверки  наземных  средств  РТОП,  связи  и  систем 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ов  ГА",  утвержденных  Приказом  Минтранса  России  от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5 г.  N 1  (зарегистрирован  Минюстом  России  10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, регистрационный 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змерений приведены в  таблице  приложения  к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ой проверки автоматического радиопеленг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атический радиопеленгатор ___________, N 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ип АРП)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у ________________________ соответствует (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казать причину) эксплуатационным  требованиям  и  пригоден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летов  без  ограничений  (с  ограничениям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аблица - результаты измерений параметров  и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П __________, N ____________ в 2 (3) экз.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ип)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шифрированные материалы объективного  контроля 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 и характеристик АРП в 1 (2) экз. на 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, осуществляющей эксплуатацию АРП, - службе ЭРТО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осуществляющей 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и связи (при  вводе  АРП   в  эксплуатацию - 2 экземпляра)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ЭРТ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авиационному  предприятию, на эксплуат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ые инженеры-операторы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  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АР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3</Characters>
  <CharactersWithSpaces>4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автоматического радиопеленгатора АРП/VDF в аэро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