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ым проверкам на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ТОП, связи и систем С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17 - 10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рма акта летной проверки ОСП (реквизит "наименование организации" пишется в соответствии с наименованием, указанным в учредительных документах организации, осуществляющей эксплуатацию наземных средств РТОП и связ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осуществляющей эксплуатацию наземных 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Ю НА УТВЕРЖДЕНИЕ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эксплуатацию средств РТОП)   (наименование должности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                  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учредительными документами)       организации, осуществляющей эксплуатацию на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инициалы, фамилия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            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тной проверки системы ОСП с МК  - _____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аэропорт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________________ борт. N _____________, оборуд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 - ______________ N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 АЛК)      (зав. номер)  (наименование авиа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провед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эксплуатанта ВСЛ)                 (вид летной проверки: в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летная проверка ОСП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ая, специ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ПРМ: ПРС _______, N __________; МРМ ________, N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ип ПРС)  (зав. номер)     (тип МРМ)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ПРМ: ПРС _______, N __________; МРМ ________,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ип ПРС)  (зав. номер)     (тип МРМ)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здушного судна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ые инженеры-операторы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О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   параметров   и  характеристик  ОСП  проводилис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Федеральных авиационных правил "Л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наземных средств РТОП, связи и систем ССО аэродромов Г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риказом  Минтранса  России от 18 января 2005 г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Минюстом России 10 марта 2005 г.,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38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змерений оборудования системы посадки с МК  - ___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таблице приложения к акту летной проверки О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ОСП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ПРМ: ПРС ______, N ___________; МРМ ________, N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ип ПРС) (зав. номер)      (тип МРМ)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ПРМ: ПРС ______, N ___________; МРМ ________,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ип ПРС) (зав. номер)      (тип МРМ)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эропорту ______________________ с МК  - _____°  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аэропорта)    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соответствует - указать причину) эксплуатационным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одна   для   обеспечения   полетов   без   ограничений  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ми - указать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аблица - результаты измерений параметров  и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ОСП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ПРМ: ПРС ______, N ___________, МРМ ________, N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ип)     (зав. номер)      (тип)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ПРМ: ПРС ______, N ___________, МРМ _________,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ип)     (зав. номер)      (тип)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 (3) экз.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шифрированные материалы объективного  контроля 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ов и характеристик ОСП в 1 (2) экз. на 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, осуществляющей эксплуатацию ОСП, - службе ЭРТО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(трех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организации,  осуществляющей  эксплуатацию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ТОП и связи (при  вводе  ОСП   в  эксплуатацию - 2 экземпляра)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ЭРТО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авиационному  предприятию, на эксплуатац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воздушные суда-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СЛ           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ые инженеры-операторы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  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(наименование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ОС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5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транспорт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летной проверки оборудования системы посадки в аэро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