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етным проверкам назем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РТОП, связи и систем СС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п. 17 - 105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Форма акта летной проверки ОПРС (реквизит "наименование организации" пишется в соответствии с наименованием, указанным в учредительных документах организации, осуществляющей эксплуатацию наземных средств РТОП и связи)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изации, осуществляющей эксплуатацию наземных средств РТОП и связ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ЕДСТАВЛЯЮ НА УТВЕРЖДЕНИЕ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лужбы ЭРТОС ________________________  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ответственное за эксплуатацию средств РТОП)   (наименование должности руковод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 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изации                    в соответствии с учредительными докумен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 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 соответствии с учредительными документами)       организации, осуществляющей эксплуатацию назем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средств РТОП и связ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_________________________________   ___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  (инициалы, фамилия)              (подпись)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 20__ г.                    "__" ___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летной проверки ОПР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тип ПР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аэропорту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аэро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ериод с "__" ___________ 20__ г. по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ипажем ВСЛ ________________ борт. N _____________, оборудов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тип В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ЛК - ______________ N 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тип АЛК)      (зав. номер)  (наименование авиа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, проведен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эксплуатанта ВСЛ)                (вид летной проверки: вво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летная проверка ОПРС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ическая, специальная)                          (тип ПР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(МРМ _________, N ____________, при налич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зав. номер)     (тип МРМ)    (зав.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етную проверку выполня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андир воздушного судна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ортовые инженеры-операторы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бъекта __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    (наименование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го         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эксплуатацию ОПР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мерения параметров и характеристик ОПРС_________ проводил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тип ПР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требованиями  Федеральных  авиационных  пр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Летные  проверки  наземных  средств  РТОП,  связи  и  систем  С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эродромов ГА",  утвержденных  Приказом  Минтранса  России  от  1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нваря  2005 г.  N 1  (зарегистрирован  Минюстом  России  10 м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5 г., регистрационный N 6383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измерений приведены в  таблице  приложения  к  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тной проверки отдельной приводной радиостан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дельная приводная радиостанция _________, N 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тип ПРС)     (зав.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эропорту ________________________ соответствует (не соотве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аэро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указать причину) эксплуатационным требованиям  и  пригодна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 полетов  без  ограничений  (с ограничениями -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Таблица - результаты измерений параметров  и  характерист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С _______, N ____________ в 2 (3) экз. на 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тип)     (зав.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ешифрированные материалы объективного  контроля  изме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аметров и характеристик ОПРС в 1 (2) экз. на ________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рганизации, осуществляющей эксплуатацию ОПРС, - службе ЭРТОС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составлен в двух (трех) экземпляр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з. N 1 - организации,  осуществляющей  эксплуатацию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ТОП и связи (при  вводе  ОПРС  в  эксплуатацию - 2 экземпляра),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е ЭРТОС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з. N 2 - авиационному  предприятию, на эксплуатации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тся воздушные суда-лаборатор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етную проверку провод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андир ВСЛ                      _________  "__" 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ортовые инженеры-операторы       _________  "__" 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  "__" 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бъекта ____________  ________  "__" 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    (наименование (подпись)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го         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эксплуатацию ОПР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5</Words>
  <Characters>5521</Characters>
  <CharactersWithSpaces>47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1:00Z</dcterms:created>
  <dc:creator>Министерство транспорта Российской Федерации</dc:creator>
  <dc:description/>
  <dc:language>en-US</dc:language>
  <cp:lastModifiedBy/>
  <dcterms:modified xsi:type="dcterms:W3CDTF">2011-10-30T19:01:00Z</dcterms:modified>
  <cp:revision>2</cp:revision>
  <dc:subject>Форма</dc:subject>
  <dc:title>Форма акта летной проверки отдельной приводной радиостанции в аэропор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