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етным проверкам на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РТОП, связи и систем СС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.п. 17 - 105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Форма акта летной проверки ПРЛ (реквизит "наименование организации" пишется в соответствии с наименованием, указанным в учредительных документах организации, осуществляющей эксплуатацию наземных средств РТОП и связи)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организации, осуществляющей эксплуатацию наземных 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РЕДСТАВЛЯЮ НА УТВЕРЖДЕНИЕ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службы ЭРТОС 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о, ответственное за эксплуатацию средств РТОП)   (наименование должности руководител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организации                    в соответствии с учредительными докумен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в соответствии с учредительными документами)       организации, осуществляющей эксплуатацию назем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средств РТОП и связ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_________________________________   _________________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    (инициалы, фамилия)              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 20__ г.                    "__" ________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летной проверки посадочного радиолок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 в аэропорту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тип ПРЛ)           (наименование аэропор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__ 20__ г. по "__" 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ипажем ВСЛ ________________ борт. N _____________, оборудов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тип В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 - ______________ N ____________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тип АЛК)      (зав. номер)  (наименование авиа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, проведена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эксплуатанта ВСЛ)                (вид летной проверки: вв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летная проверка ПРЛ ________ N 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пециальная)                        (тип ПРЛ)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оздушного судна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 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ытательной бригады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КДП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ытательной бригады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ВД           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 организации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ПР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змерения  параметров  и  характеристик ПРЛ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тип РЛ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одились в соответствии с требованиями Федеральных  ави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"Летные проверки наземных средств РТОП, связи и систем  СС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дромов  ГА",  утвержденных  Приказом  Минтранса  России  от 1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нваря  2005 г.  N 1  (зарегистрирован  Минюстом  России  10 ма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05 г., регистрационный N 638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зультаты измерений приведены в таблице приложения к 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етной проверки радиолокатор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Фотоконтроль проводился с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рабочих, выносных, отдельны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каторов ПР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Линии курса и глиссады на экранах индикаторов ПРЛ совпад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  совпадают)  с  линиями курса и глиссады РМС инструмент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хода ВС на посад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КЛЮ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адочный радиолокатор ПРЛ ______________ N 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тип ПРЛ)  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порту ______________________ с МК  - _______° и МК  - _______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аэропорта)    п                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     (не     соответствует   -   указать    причин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луатационным требованиям  и  пригоден  для обеспечения пол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  ограничений  (с  ограничениями - указать причин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ротокол наземной проверки ПРЛ __________,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тип)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1 (2) экз. на 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Таблица - результаты измерений параметров  и  характерист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Л ___________ N ____________ в 2 (3) экз.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тип) 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ешифрированные материалы объективного  контроля  изме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аметров и характеристик ПРЛ __________, N 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тип)          (зав.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(2) экз. на _______ листах  (фотографии  с  экранов  индик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Л   в  основных  режимах  работы  радиолокатора), -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эксплуатацию ПР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   приложение   в   1 (2)      экземпляре  - 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й   эксплуатацию   ПРЛ, - службе   ЭРТОС.     Пункт 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 - авиационному предприятию-эксплуатанту ВС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кт составлен в двух (трех) экземпляр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1 - организации,  осуществляющей  эксплуатацию 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ТОП и связи (при  вводе  ПРЛ   в  эксплуатацию - 2 экземпляра)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е ЭРТОС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з. N 2 - авиационному  предприятию, на эксплуатации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воздушные суда-лаборато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етную проверку выполня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андир ВСЛ           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ортовой инженер-оператор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ытательной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игады от КДП         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испытательной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ригады от УВД         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тавитель монтажной           _________ 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                       (подпись)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ъекта _____________  ________ "__" 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олжность лица,     (наименование  (подпись)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ственного          о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эксплуатацию ПРЛ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2</Words>
  <Characters>6907</Characters>
  <CharactersWithSpaces>5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1:00Z</dcterms:created>
  <dc:creator>Министерство транспорта Российской Федерации</dc:creator>
  <dc:description/>
  <dc:language>en-US</dc:language>
  <cp:lastModifiedBy/>
  <dcterms:modified xsi:type="dcterms:W3CDTF">2011-10-30T19:01:00Z</dcterms:modified>
  <cp:revision>2</cp:revision>
  <dc:subject>Форма</dc:subject>
  <dc:title>Форма акта летной проверки посадочного радиолокатора в аэропорт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