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етным проверкам наз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РТОП, связи и систем СС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п. 17 - 10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Формы актов летных проверок систем ССО аэродромов (реквизит "наименование организации" пишется в соответствии с наименованием, указанным в учредительных документах организации, осуществляющей эксплуатацию систем ССО аэродромов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осуществляющей эксплуатацию наземных средств 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ЛЯЮ НА УТВЕРЖДЕНИЕ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ЭРТОС 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эксплуатацию средств РТОП)   (наименование должности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                    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оответствии с учредительными документами)       организации, осуществляющей эксплуатацию наз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редств 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______  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(инициалы, фамилия)              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__ г.                    "__" 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етной проверки системы С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 с МК  - __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МИ, ОВИ-I, II, III, PAPI, APAPI)     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аэропорт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___ 20__ г. п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ипажем ВСЛ ________________ борт. N _____________, оборуд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ип В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 ________________ N 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тип АЛК)         (зав. номер)  (наименование авиа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проведе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эксплуатанта ВСЛ)            (вид летной проверки: ввод, годов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летная проверка системы СС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ециальная)                                   (ОМИ, ОВИ-I, II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, PAPI, APAPI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ную проверку выполн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здушного судна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ой инженер-оператор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лица, ответственного за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ацию системы СС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и измерения параметров и  характеристик  системы  С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проводились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МИ, ОВИ-I, II, III, PAPI, APAPI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бованиями Федеральных  авиационных  правил  "Летные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емных   средств  РТОП,  связи  и  систем  ССО  аэродромов  Г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Приказом  Минтранса  России от 18 января 2005 г.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     Минюстом    России    10   марта   2005 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638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проверки и  измерений  параметров  и 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ССО приведены в таблице приложения к акту летной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СС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светосигнального оборудова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тип ОМИ, ОВИ-I, II, III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в аэропор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PAPI, APAPI и т.д.)                 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К  - ______° соответствует (не соответствует - 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к системе ССО по ____________ категории и пригодн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без ограничений (с ограничениями - указать причи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Таблица  -  результаты  проверки и измерений параметр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 системы СС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тип ОМИ, ОВИ-I, II, III, PAPI, APAPI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2 (3) экз.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атериалы объективного  контроля:  фотографии  системы  С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аэродрома ________________________ в   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МИ, ОВИ-I, II, III)           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вух)   экз.   форматом 10 х 15 (13  х  18)   для 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 эксплуатацию системы ССО, - службе ЭСТ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двух (трех)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1 - организации,  осуществляющей  эксплуатацию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О (при вводе  системы  ССО  в  эксплуатацию  и  продлении 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 удостоверения  (сертификата)  годности  к 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ССО - 2 экземпляра), - службе ЭСТО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2 - авиационному  предприятию, на эксплуатац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воздушные суда-лабора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ную проверку 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СЛ                    _________ 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ой инженер-оператор       _________ 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________ 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лица, ответственного  (подпись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 системы СС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9</Words>
  <Characters>5680</Characters>
  <CharactersWithSpaces>4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Министерство транспорта Российской Федерац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летной проверки системы светосигнального оборудования аэродром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