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Форма акта летной проверки схем полетов по приборам ППП/IAP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схем полетов по приборам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осуществляющей эксплуатацию наземных средств РТОП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язи/организации, использующей сигналы средств РТОП и связи для управления воздушным дви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етной проверки схемы полетов по при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схемы ППП/IAP: воздушная трасса, внетрас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ршрут, схема захода на посадку, схема маршру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бытия и выле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эропорта (аэроузл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аэропорта/аэро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______ борт. N _____________, оборуд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 - ______________ N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АЛК)      (зав. номер)  (наименование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эксплуатанта ВСЛ)            (вид летной проверки: ввод, годов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летная проверка схемы полетов по приборам ППП/IA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 схемы ППП/IAP: воздушная трасса N ..., схема захо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ку с МК  - _______°, схема маршрутов прибытия и вылета, 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FSM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по схемам ППП/IAP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лужбы УВД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редства РТОП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ответственное за эксплуатацию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для схемы ППП/IAP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ая проверка схемы ППП/IAP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 схемы ППП/IAP: воздуш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сса N ..., схема захода на посадку с МК  -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мерения параметр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ип средства РТОП для обеспечения по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____ проводились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хеме ППП/IAP)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Федеральных  авиационных  правил  "Летные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емных   средств  РТОП,  связи  и  систем  ССО  аэродромов  Г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риказом  Минтранса  России от 18 января 2005 г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   Минюстом    России    10   марта   2005 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 и измерений приведены в таблице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летн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полетов по приборам ППП/IAP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здушная трасса N 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хема захода на посадку с МК  -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сигналов 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ип средства РТОП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N ________________ аэропорта (аэро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 по схеме ППП/IAP)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соответствует (н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аэропорта/аэро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казать  причину)  требованиям  действующего  аэронавиг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аэродрома/аэроузла (инструкции по производству полет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е данного  аэродрома/аэроузла)  и  пригодна  для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 ВС по приборам без ограничений (с  ограничениям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 Таблица  -  результаты   проверки   и 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 и характеристик наземного средства РТОП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ип средства РТОП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N ____________ в 2  экз.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летов по схеме ППП/IAP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3 (4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 осуществляющей   эксплуатацию   сх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 по прибор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организации,  осуществляющей 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и связи (при вводе схемы полетов по приборам в эксплуатаци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емпляра), - службе ЭРТ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3 - авиационному предприятию, на эксплуатаци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по схемам ППП/IAP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лужбы УВД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  ________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ответственное (наименование  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         РТО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для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ПП/IAP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3</Characters>
  <CharactersWithSpaces>6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схемы полетов по приборам аэропорта (аэроуз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