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Форма акта летной проверки средств АВЭС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тной проверки АВЭ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тип средств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аэропор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&lt;*&gt; ____________ борт. N ___________, с калиб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ей __________________________,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ип средства связи)   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виапредприятия-эксплуатанта ВС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летная проверка АВ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 летной проверки: ввод, 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наземного средства связи)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т КПД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лужбы УВД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АВЭ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 и   измерения   параметров   и  характеристик  АВ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роводились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средств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авиационных правил "Летные проверки  назем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, связи и систем  ССО аэродромов  ГА",  утвержденных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транса    России   от   18 января 2005 г. N 1  (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ом России 10 марта 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 и  измерений  средств  АВЭС 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 приложения к акту летной проверки АВ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проверке средств АВЭС экипажем ВС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N _________________________ в аэро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ип средства связи)   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оответствует (не соответствует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   эксплуатационным   требованиям   и   пригодно(на)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полетов без  ограничений  (с  ограничениям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результаты   проверки  и   измерений  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истик ____________________ N __________ в 2 экз.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средства связи)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 калибровки бортовой радиостанции &lt;*&gt;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ип р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в 1 экз.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 вводе   средств   связи   в   эксплуатацию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), - 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т КДП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лужбы УВД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  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АВЭС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ортовая радиостанция, по сигналам которой оцениваются ЗД АВЭС и качество радиообмена "воздух - земля", проверяется в соответствии с требованиями эксплуатационной документации на этот тип радиостанции (ЕРТЭ на данный тип В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роверке средств АВЭС экипажем воздушного судна-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4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средств авиационной воздушной электросвязи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