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етным проверкам наз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ТОП, связи и систем С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17 - 10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Форма акта летной проверки ОРЛ-Т со встроенным вторичным каналом (реквизит "наименование организации" пишется в соответствии с наименованием, указанным в учредительных документах организации, осуществляющей эксплуатацию наземных средств РТОП и связи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осуществляющей эксплуатацию наземных 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Ю НА УТВЕРЖДЕНИЕ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ЭРТОС 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эксплуатацию средств РТОП)   (наименование должности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                   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учредительными документами)       организации, осуществляющей эксплуатацию на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______  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(инициалы, фамилия)  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            "__" 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етной проверки трассового радиолок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 встроенным вторичным кан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 в аэропорт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ип ОРЛ-Т)         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м ВСЛ ________________ борт. N _____________, оборуд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 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 - ______________ N 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ип АЛК)      (зав. номер)  (наименование авиа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проведе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эксплуатанта ВСЛ)                 (вид летной проверки: в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летная проверка ___________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ьная)                      (тип ОРЛ-Т)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выпол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здушного судна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пытательной бригады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ДП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пытательной бригады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ВД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монтажной организации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ОРЛ-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я параметров и характеристик ОРЛ-Т _______ проводи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тип РЛ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требованиями  Федеральных  авиационных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етные  проверки  наземных  средств  РТОП,  связи  и  систем  С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дромов  ГА",  утвержденных  Приказом  Минтранса  России  от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2005 г.  N 1  (зарегистрирован  Минюстом  России  10 м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г., регистрационный N 638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измерений параметров  и  характеристик  трас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локатора со встроенным вторичным каналом приведены  в таб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акту летной проверки ОРЛ-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ссовый радиолокатор ОРЛ-Т со встроенным  вторичным  кан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N _________________ в аэропорт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 РЛС)       (зав. номер)              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  (не     соответствует  -  указать      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м требованиям и пригоден  для  обеспечения  пол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граничений (с ограничениями - указать 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токол наземной проверки ОРЛ-Т ________,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тип РЛС)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 (2) экз.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токол проверки бортового ответчика ______,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тип СО)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 (2) экз.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афик углов закрытия ОРЛ-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ный график дальности действия ОРЛ-Т по  первичном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ичному каналам в  полярных  координатах,  скорректированны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 летной   проверки   и   с   нанесенными    осно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мыми маршрутами  (трассами)  полетов ВС и границе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УВ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хемы   контролируемых   маршрутов   (воздушных  трасс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аэронавигационным  паспортом  аэродрома/аэроуз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струкцией по производству полетов) с указанием на них 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аданий  отметок  от  ВС (при  их  наличии)  и   подтвер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графическ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Таблица - результаты измерений параметров  и 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Л-Т _____________, N ______________ в 2 (3) экз.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 приложение   в   1 (2)      экземпляре  -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эксплуатацию радиолокатора ОРЛ-Т, - службе   ЭРТО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6  приложения - авиационному  предприятию,  на 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находятся ВС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двух (трех)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 - организации,  осуществляющей  эксплуатацию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ТОП и связи (при  вводе ОРЛ-Т  в  эксплуатацию - 2 экземпляра)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ЭРТО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 - авиационному  предприятию, на эксплуатац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воздушные суда-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СЛ             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пытательной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игады от КДП              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пытательной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игады от УВД              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монтажной  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  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  ________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(подпись)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ОРЛ-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54</Characters>
  <CharactersWithSpaces>6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транспорта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летной проверки трассового радиолокатора со встроенным вторичным каналом в аэро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