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Форма акта летной проверки ВРЛ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етной проверки трассового вторичного радиоло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 в аэропорт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 РЛС) 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летная проверка ___________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ециальная)                        (тип ВРЛ)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ДП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ВД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ВР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ВРЛ _________ 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ип Р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ых  авиационных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етные  проверки  наземных  средств  РТОП,  связи  и  систем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 ГА",  утвержденных  Приказом  Минтранса  России 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измерений  параметров и  характеристик  втор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локатора   приведены  в  таблице  приложения  к  акту  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ВР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ссовый вторичный радиолокатор ______, N 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ип)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у ________________________ соответствует (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причину) эксплуатационным  требованиям  и  пригоден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полетов без  ограничений  (с 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наземной проверки ВРЛ __________,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тип РЛС)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токол проверки бортового ответчика 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ип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фик углов закрытия ВРЛ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ный график дальности действия ВРЛ ________ в поля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рдинатах,  скорректированный по результатам   летной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 нанесенными  основными  контролируемыми маршрутами  (трасс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тов ВС и границей зоны ответственности УВ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хемы   контролируемых   маршрутов   (воздушных  трасс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аэронавигационным  паспортом  аэродрома/аэроуз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струкцией по производству полетов) с указанием на них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аданий  отметок  от  ВС (при  их  наличии)  и   подтвер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графическ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Л _______________, N __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приложение   в   1 (2)      экземпляре  -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эксплуатацию вторичного радиолокатора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ип ВР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лужбе ЭРТОС. Пункт 6 приложения - авиационному предприятию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которого находятся ВС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 и связи (при  вводе  радиолокатора  ВРЛ  в  эксплуатацию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), - 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КДП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УВД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  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ВР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2</Characters>
  <CharactersWithSpaces>6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трассового вторичного радиолокатора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