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етным проверкам наз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ТОП, связи и систем СС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п. 17 - 10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орма акта летной проверки РСБН (реквизит "наименование организации" пишется в соответствии с наименованием, указанным в учредительных документах организации, осуществляющей эксплуатацию наземных средств РТОП и связи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осуществляющей эксплуатацию наземных 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ЛЯЮ НА УТВЕРЖДЕНИЕ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ЭРТОС 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эксплуатацию средств РТОП)   (наименование должности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                   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оответствии с учредительными документами)       организации, осуществляющей эксплуатацию на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______  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(инициалы, фамилия)     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                    "__" 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етной проверки азимутально-дальном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истемы РСБН - _____ в аэро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ем ВСЛ ________________ борт. N _____________, оборуд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ип 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 - ______________ N 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ип АЛК)      (зав. номер)  (наименование авиа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проведе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эксплуатанта ВСЛ)                (вид летной проверки: вв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летная проверка азимутально-дальном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еская, специа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маяка РСБН _______________________ 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тип)       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выпол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здушного судна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ые инженеры-операторы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(наименование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СБ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ения параметров и характеристик РСБ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тип радиома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в соответствии с  требованиями Федеральных ави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"Летные проверки  наземных средств РТОП, связи и систем С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дромов ГА",  утвержденных  Приказом  Минтранса  России  от 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2005 г.  N 1  (зарегистрирован  Минюстом  России  10 м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г., регистрационный N 638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измерений  приведены  в таблице приложения к 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ной проверки азимутально-дальномерной системы РСБ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зимутально-дальномерная система РСБН ______,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тип)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эропорту ______________________ соответствует (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казать причину) эксплуатационным  требованиям  и  пригодн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полетов  без  ограничений  (с  ограничениями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аблица - результаты измерений параметров  и 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СБН _______________, N _____________ в 2 (3) экз.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тип)     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ешифрированные материалы объективного  контроля 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ов и характеристик РСБН ________________, N 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ип радиомаяка)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(2) экз. на ____________ листах   (организации,  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РСБН, - службе ЭРТО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двух (трех)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 - организации,  осуществляющей  эксплуатацию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ТОП и связи (при  вводе  РСБН  в  эксплуатацию - 2 экземпляра)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ЭРТО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 - авиационному  предприятию, на эксплуатац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воздушные суда-лабора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СЛ             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ые инженеры-операторы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  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(наименование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СБ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5</Characters>
  <CharactersWithSpaces>4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Министерство транспорта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летной проверки азимутально-дальномерной радиотехнической системы ближней навигации в аэропо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