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.5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                             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миграции и пере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лектронных документов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нд N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звание фон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7424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ь N 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учета N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и ЭД до миграции / переза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(МБайт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 N ед. хр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и ЭД после миграции / переза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(Мбайт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 N ед. хр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выполн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инял руководитель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орма акта миграций и перезаписей Э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4</Characters>
  <CharactersWithSpaces>1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Федеральное архивное агентство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миграций и перезаписей электронных документов (Э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