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6.2003 No. 7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ТА НА ПРИЕМКУ ОСНОВАНИЯ И ФУНД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РИЕМКУ ОСНОВАНИЯ И ФУНД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_"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 резервуара _________ м3 Номер резервуар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предста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Ф.И.О. представител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рабо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, Ф.И.О. представител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ной организ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Ф.И.О. предста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  осмотр  выполненных  работ  по  сооружению   основани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даментов под резервуар и установили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ьцевой фундамент, насыпная подушка, гидроизолирующий слой,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выполнены  в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ундамент под лестниц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омер чертежа, проектн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  основании   результатов   осмотра  и прилагаемых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и фундаменты принимаются под монтаж (сборку) резервуа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полнительная схема на основание и фунда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т на скрытые работы по подготовке и устройству насыпной подушки под резерву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кт на скрытые работы по устройству гидроизолирующего слоя под резервуа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.И.О.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8</Characters>
  <CharactersWithSpaces>1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Федеральный горный и промышленный надзор России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на приемку основания и фунда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