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03.12.2008 N 2585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9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(РАЗРЕШЕНИЯ)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-ВОССТАНОВИТЕЛЬНОГО РЕМОНТА (КАПИТ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 С ПРОДЛЕНИЕМ СРОКА ПОЛЕЗНОГО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едседатель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Должность _________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"__" ______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АК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РАЗРЕШЕНИЕ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, образованная на основан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указывается N распоряж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риказа и т.п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итает  возможным   на   основе   результатов   обследования разреш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е капитально-восстановительного (капитального   с   продл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а полезного использования) ремонта КВР (КРП) следующих СПС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собственник СПС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┬──────┬───────────┬───────────────────────┬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Номер│Тип и │   Дата    │   Дата (год, месяц)   │Условия│Примеча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СПС │модель│постройки: │последнего проведенного│исполь-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</w:t>
      </w:r>
      <w:r>
        <w:rPr/>
        <w:t>год, месяц,│        ремонта        │зования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│      │   </w:t>
      </w:r>
      <w:r>
        <w:rPr/>
        <w:t>число   ├───────────┬───────────┤СПС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│      │           │  </w:t>
      </w:r>
      <w:r>
        <w:rPr/>
        <w:t>текущий  │капитальный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     │</w:t>
      </w:r>
      <w:r>
        <w:rPr/>
        <w:t>(деповской)│    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───┼───────────┼──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│  3   │     4     │     5     │     6     │   7   │    8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───┼───────────┼──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─────┼───────────┼────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┴──────┴───────────┴───────────┴────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Члены комисси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лжность 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лжность 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лжность 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лжность 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3</Characters>
  <CharactersWithSpaces>3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ОАО «Российские железные дороги»</dc:creator>
  <dc:description/>
  <dc:language>en-US</dc:language>
  <cp:lastModifiedBy/>
  <dcterms:modified xsi:type="dcterms:W3CDTF">2011-10-30T19:00:00Z</dcterms:modified>
  <cp:revision>2</cp:revision>
  <dc:subject>Форма</dc:subject>
  <dc:title>Форма акта (разрешения) на проведение капитально-восстановительного ремонта (капитального ремонта с продлением срока полезного использования) специального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