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НА СПИСАНИЕ ПРЕДСТАВИТЕЛЬСК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акт в том, что на прием иностранной деле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ьных иностранных граждан) из _______________ в период с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по "__" ________ 200_ года было израсходован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уфетное обслуживание (ресторанный счет N ______ от 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роизведена закупка следующих продуктов питани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ек ККМ N ______ от _______), которые были израсходованы на пр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делегации (отдельных иностранных граждан)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на списание представительских расходов, связанных с приемом иностранной делегации (отдельных иностранных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