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1, 2, 3,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 Договор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жду изготовител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емонт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 ввод в эксплуа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хниче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ремонт в гарантий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числительной и друг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олнение гарантийных и платных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ычислительная техника, тип, 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Н, КПП)                                    (дата приема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 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39"/>
        <w:gridCol w:w="216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, услуг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, услуг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эксплуатацию      </w:t>
              <w:br/>
              <w:t>(пусконаладочные операции)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ка техники без   </w:t>
              <w:br/>
              <w:t xml:space="preserve">ремонта и замены деталей, </w:t>
              <w:br/>
              <w:t xml:space="preserve">проверка в работе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ремонт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справок для замены </w:t>
              <w:br/>
              <w:t xml:space="preserve">неисправных деталей       </w:t>
              <w:br/>
              <w:t xml:space="preserve">на новые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услуги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за работы, услуги _________ руб., в том числе НДС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┬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деталей  │ Количество │  Стоимость   │ 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за детали ________ (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_____ (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к оплате _______ руб. _______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обслуживание выполнено, техника исправна и опломбирована, замененные дефектные детали покупатель получил (передаются покупателю только при платном ремо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4</Characters>
  <CharactersWithSpaces>2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Кабанов О.М.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на выполнение гарантийных и платных работ, услуг (приложение к договору между изготовителем и ремонтной организацией на ввод в эксплуатацию, техническое обслуживание и ремонт в гарантийный период вычислительной и друг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