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чис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уаров от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акта на выполненную зачистку резервуар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полненную зачистку резервуар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Предприят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главного инженера предприят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а по охране тру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ожарной охран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 ремонтного    цеха    (при    подготовке  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емонту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 товарного   цеха   (при   подготовке  резервуара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готовности   резервуара  N ____  после  о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выполнением следующи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лив нефтепродуктов, ремонт с ведением огнев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фектоскопия, граду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други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 очищен ________________________________________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ханизированным или руч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твержденным реглам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зачистки выполн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 Выкачка остатка нефтепродук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. Разогрев паром в течение _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пропарки ______________________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2. Размыв осад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особ разм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размыва _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3. Выкачка осад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ки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4. Предварительная дега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особ дега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дегазации 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5. Залив    водой     (на    какую    высоту),    пропари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ир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6. Отбор и анализ проб из резервуа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ары углеводор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7. Мой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ды ____ °С, давление _________ МПа (кгс/кв. с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мойки ___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ип моечного оборуд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8. Отбор и анализ проб воздуха из резерву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ары углеводор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9. Дегазация до санитарных нор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особ дега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дегазации ________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0.   Отбор  и  анализ  проб  воздуха   из   резервуара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дегазации ____________________________________ мг/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леводородов, сероводородов, тетраэтилсви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1. Обезвреживание от ТЭ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епар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з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2. Удаление осад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особ вы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3. Дополнительное вентилирование _________________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1.14. Контроль качества очис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 в резервуаре: углеводороды _________________ мг/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оводород _______________________________________ мг/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ЭС _______________________________________________ мг/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 осмотрен. Качество выполненной очистки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лив нефтепродуктов, выполнение дефектоскоп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уировка, проведение ремонта с выполнением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других опер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о зачистк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оварного цех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жарной охра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охране тру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монтного цех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5</Characters>
  <CharactersWithSpaces>4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ОАО «НК «Роснефть», ОАО «Нефтяная компания «Роснефть»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на выполненную зачистку резервуара от остатков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