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 НЕДОСТАЧ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СТУПИВШЕ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, имена, отчества лиц,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при  приеме  партии  книг  (или  других  доку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, от которого получены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друг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 N ________________ от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недостаче документов в поступивше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