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11.5, 2.11.7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7.2, 4.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              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исправимых повреждениях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н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фонде  обнаружены  единицы  хранения,  признанные  неисправ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1620"/>
        <w:gridCol w:w="945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ед. </w:t>
              <w:br/>
              <w:t xml:space="preserve">х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поврежден- </w:t>
              <w:br/>
              <w:t>ной ед. х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- </w:t>
              <w:br/>
              <w:t xml:space="preserve">ние   </w:t>
              <w:br/>
              <w:t xml:space="preserve">даты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(время звучания, </w:t>
              <w:br/>
              <w:t xml:space="preserve">метраж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ность и</w:t>
              <w:br/>
              <w:t xml:space="preserve">причины  </w:t>
              <w:br/>
              <w:t>пов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наружено неисправимо поврежденных 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хранилищ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архивные документы подлежат списанию ввид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ей экспертов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шифровка подписей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 и  дата  приказа   руководителя  архива  о  снятии неисправ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х архивных документов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неисправимых повреждениях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неисправимых повреждениях документов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