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11.5, 3.7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              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обнаружении архивных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ути розыска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исчерпаны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н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  установлено отсутствие в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  ниже  архивных  документов.  Предпринятые 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 розыску положительных  результатов не дали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м возможным снять с у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351"/>
        <w:gridCol w:w="1214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ис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ед. </w:t>
              <w:br/>
              <w:t xml:space="preserve">хр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стов (время</w:t>
              <w:br/>
              <w:t xml:space="preserve">звучания,  </w:t>
              <w:br/>
              <w:t xml:space="preserve">метраж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е</w:t>
              <w:br/>
              <w:t xml:space="preserve">причины    </w:t>
              <w:br/>
              <w:t xml:space="preserve">отсут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утраченных архивных документов может  быть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нено следующими ед. хр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необнаружении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и розыска которых исчерп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хранилищем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хранитель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и дата приказа руководителя архива о снят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та необнаруженных архивных документов,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зыска которых исчерп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необнаружении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и розыска которых исчерпаны 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необнаружении документов, пути розыска которых исчерпаны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