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 и хранение средств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электроэнергети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9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ПОСТАНОВКЕ СРЕДСТ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ЛИТЕЛЬ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становке средств измерений на длитель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энергопред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анализа  использования  СИ  и  с  целью  со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затрат на их метрологическое обеспечение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троло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решение о постановке на длительное хранение следующих  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349"/>
        <w:gridCol w:w="3241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й поверки </w:t>
              <w:br/>
              <w:t xml:space="preserve">или калибров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РАО «ЕЭС России»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остановке средств измерений энергопредприятия на длитель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