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чете библиотечн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 ПОСТУП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ИОДИЧЕСКИХ ИЗДАНИЙ В БИБЛИОТЕК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"__"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и, имена, отчества, должности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аствующих в составлении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за 19__ г. 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библиоте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о _________________ экземпляров журналов, комплектов газ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и: &lt;*&gt;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кт подписывается руководителем структурного подразделения библиоте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9</Characters>
  <CharactersWithSpaces>1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 поступлении периодических изданий в библиоте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