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ую информацио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у налоговых органов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налогоплательщиками (представите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 (расчетов) 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основанием для исчисления и уплаты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ПРЕКРАЩЕНИИ ОБРАБОТКИ ПАЧ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о прекращении обработки пачки N       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луч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019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документов/конвертов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правителя: ____________________________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ИО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лучателя:  ____________________________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ИО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 линия разреза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о прекращении обработки пачки N       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луч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019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документов/конвертов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правителя: ____________________________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ИО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лучателя:  ____________________________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ИО)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2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Федеральная налоговая служба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 прекращении обработки пачки документов в инспекции ФНС России, выполняющей функции централизованной обработки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