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РИЕМЕ ДОКУМЕНТОВ В БИБЛИОТЕ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мена, отчества и должности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в библиотек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окумента и от кого полу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 экземпляров на общую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вторить 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книг (или других документов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ца, сдавшего книг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руг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ок книг или других документов к акту N 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810"/>
        <w:gridCol w:w="675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заглавие книги или вид   </w:t>
              <w:br/>
              <w:t xml:space="preserve">документа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экз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большом количестве принимаемых книг (других документов) перечень включается в текст самого 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иеме документов в библиоте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