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6 г. N 2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 О ПРИЕМЕ ДОКУМЕНТОВ, ПРЕДСТАВЛЕННЫХ ЛИЧ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ИНИСТЕРСТВО ЗДРАВООХРАНЕНИЯ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ИСКАНИЕ ПРЕМИИ ГУБЕРНАТОР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ЕМК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"__" 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 акт   составлен   в   том,   чт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 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вшего  документы,  для физического лица: паспорт - се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,   когда,  кем  выдан,  место  постоянной  регистрации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па  -  наименование этого юридического лица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 доверенности,  копия  которой  прикладывается  к экземпля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,  остающемуся  на  хранении  в  Министерстве 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ительства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Министерство здравоохранения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передал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 и Ф.И.О. лица, принявшего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стороны, в соответствии  с  п. 2.4  Положения  о  прем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бернатора   Московской   области,  утвержденного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бернатора  Московской  области от 26.04.2004 N 72-ПГ (в реда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Губернатора Московской области от 23.03.2005 N 42-П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от  30.12.2005 N 166-ПГ), приняло документы на соискание прем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за  достиж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бернатора  Московской  области  по  номинации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составлен в 2 (двух) экземплярах, по одному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сдал:                    Документы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 лица,                      (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вшего документы)            принявшего докумен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2</Characters>
  <CharactersWithSpaces>2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Министерство здравоохранения Московской области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 приеме документов, представленных лично в Министерство здравоохранения Московской области на соискание премии Губернато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